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TP</w:t>
      </w:r>
      <w:r>
        <w:rPr/>
        <w:t xml:space="preserve">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not have winscp on your computer please go to </w:t>
      </w:r>
      <w:hyperlink r:id="rId2">
        <w:r>
          <w:rPr>
            <w:rStyle w:val="InternetLink"/>
          </w:rPr>
          <w:t>http://winscp.net/eng/download.php</w:t>
        </w:r>
      </w:hyperlink>
      <w:r>
        <w:rPr/>
        <w:t xml:space="preserve"> and download th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st version is WinSCP 4.2.8</w:t>
      </w:r>
    </w:p>
    <w:p>
      <w:pPr>
        <w:pStyle w:val="Normal"/>
        <w:rPr/>
      </w:pPr>
      <w:r>
        <w:rPr/>
        <w:t>You do not need administrative rights to install thi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stall the program on your computer. This will enable you to transfer x-rays (and if you wish the data forms) to me in a secure manner and not have to worry about file siz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tart WinSCP it will give you an option to create a new lo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948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der host name please type doc.orthop.washington.edu</w:t>
      </w:r>
    </w:p>
    <w:p>
      <w:pPr>
        <w:pStyle w:val="Normal"/>
        <w:rPr/>
      </w:pPr>
      <w:r>
        <w:rPr/>
        <w:t>Under User name please type the user name I am sending you in an individual email</w:t>
      </w:r>
    </w:p>
    <w:p>
      <w:pPr>
        <w:pStyle w:val="Normal"/>
        <w:rPr/>
      </w:pPr>
      <w:r>
        <w:rPr/>
        <w:t>Under password please type the password I am sending you in an individual email.</w:t>
      </w:r>
    </w:p>
    <w:p>
      <w:pPr>
        <w:pStyle w:val="Normal"/>
        <w:rPr/>
      </w:pPr>
      <w:r>
        <w:rPr/>
        <w:t>Please make sure that under protocol SFTP (allow SCP fallback) is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“The servers host key was not found in the cache…..” comes up, hit 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hit Save to save this protocol for future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ogin you will see a folder with your projects listed in right column.</w:t>
      </w:r>
    </w:p>
    <w:p>
      <w:pPr>
        <w:pStyle w:val="Normal"/>
        <w:rPr/>
      </w:pPr>
      <w:r>
        <w:rPr/>
        <w:t>Please click on that folder and it will take you to the appropriate study sub-folder.</w:t>
      </w:r>
    </w:p>
    <w:p>
      <w:pPr>
        <w:pStyle w:val="Normal"/>
        <w:rPr/>
      </w:pPr>
      <w:r>
        <w:rPr/>
        <w:t>Within each study folder are two sub-folders; one for x-ray and one for data.</w:t>
      </w:r>
    </w:p>
    <w:p>
      <w:pPr>
        <w:pStyle w:val="Normal"/>
        <w:rPr/>
      </w:pPr>
      <w:r>
        <w:rPr/>
        <w:t>Please upload your x-rays (de-identified) into the appropriate study x-ray folder.</w:t>
      </w:r>
    </w:p>
    <w:p>
      <w:pPr>
        <w:pStyle w:val="Normal"/>
        <w:rPr/>
      </w:pPr>
      <w:r>
        <w:rPr/>
        <w:t>Please name each individual x-ray with the patient number, visit number, and x-ray view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ite2_ Patient 1_6mo_AP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upload a file just navigate on the left hand side of the screen to the file location and then drag the file into the proper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5080" t="127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8.95pt,6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navigate to your desktop scroll down to desktop.  Scroll down box is on the upper left hand corner of screen. It will initially say “My document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105" cy="3910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help please call me and I will talk you throug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orthop.washington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_Missouri - 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ss_Portland - lapto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let_AnnArbor - firefo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es_GrandRapids - jes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ghton_Halifax - elvis7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lis_Indiapolis - amazon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ci_StLouis - yellow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midt_Minneapolis - zodia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gue_Oklahoma - disney23</w:t>
      </w:r>
    </w:p>
    <w:p>
      <w:pPr>
        <w:pStyle w:val="Normal"/>
        <w:rPr/>
      </w:pPr>
      <w:r>
        <w:rPr/>
        <w:t>Tornetta_Boston - paris!4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scp.net/eng/download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21:00Z</dcterms:created>
  <dc:creator>bagel</dc:creator>
  <dc:description/>
  <cp:keywords/>
  <dc:language>en-US</dc:language>
  <cp:lastModifiedBy>jrod24</cp:lastModifiedBy>
  <dcterms:modified xsi:type="dcterms:W3CDTF">2010-07-27T21:51:00Z</dcterms:modified>
  <cp:revision>3</cp:revision>
  <dc:subject/>
  <dc:title>FTP instructions:</dc:title>
</cp:coreProperties>
</file>